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вещ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оведении открытого конкурса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Центрального района приглашает принять участие в открытом конкурсе по отбору управляющей организации  для управления   многоквартирным домом: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от № 1:</w:t>
      </w:r>
      <w:r>
        <w:rPr>
          <w:rFonts w:cs="Times New Roman" w:ascii="Times New Roman" w:hAnsi="Times New Roman"/>
          <w:sz w:val="28"/>
          <w:szCs w:val="28"/>
        </w:rPr>
        <w:t xml:space="preserve"> ул. Цирковая, 24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от № 2:</w:t>
      </w:r>
      <w:r>
        <w:rPr>
          <w:rFonts w:cs="Times New Roman" w:ascii="Times New Roman" w:hAnsi="Times New Roman"/>
          <w:sz w:val="28"/>
          <w:szCs w:val="28"/>
        </w:rPr>
        <w:t xml:space="preserve"> ул. Серж.Мишина, 22 Б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.</w:t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22 г.Калининград, ул.К.Маркса д.41/43, н</w:t>
      </w:r>
      <w:r>
        <w:rPr>
          <w:color w:val="000000"/>
          <w:sz w:val="28"/>
          <w:szCs w:val="28"/>
        </w:rPr>
        <w:t>омера контактных телефонов: 923677, 2116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открытого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ов управления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оквартирными дом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жилищного фонд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бъект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 ул. Цирковая, 24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иликатные блоки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,3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рж.Мишина, 22 Б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5,8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,2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двухконтурный газовый котел,  холодное водоснабжение, водоотведение, электроснабжение, газоснабжение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 участок оформл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мунальных услуг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управляющей организацией размещен в составе конкурсной документации –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размещен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фициальный сайт, на котором размещена конкурсная документация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6022 г. Калининград, ул. 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ринимаются по адресу: 236022                          г.Калининград, ул.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со дня опубликования настоящего извещения до 11 часо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03 июля </w:t>
      </w:r>
      <w:r>
        <w:rPr>
          <w:rFonts w:cs="Times New Roman" w:ascii="Times New Roman" w:hAnsi="Times New Roman"/>
          <w:sz w:val="28"/>
          <w:szCs w:val="28"/>
        </w:rPr>
        <w:t xml:space="preserve">2012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лининградскому времени</w:t>
      </w:r>
      <w:r>
        <w:rPr>
          <w:rFonts w:cs="Times New Roman" w:ascii="Times New Roman" w:hAnsi="Times New Roman"/>
          <w:sz w:val="28"/>
          <w:szCs w:val="28"/>
        </w:rPr>
        <w:t>. 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рытие конвертов с заявками на участие в конкурсе производится               конкурсной комиссией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03 июля </w:t>
      </w:r>
      <w:r>
        <w:rPr>
          <w:rFonts w:cs="Times New Roman" w:ascii="Times New Roman" w:hAnsi="Times New Roman"/>
          <w:sz w:val="28"/>
          <w:szCs w:val="28"/>
        </w:rPr>
        <w:t xml:space="preserve">201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в 11 часов по калининградскому времен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заявок будет осуществляться конкурсной  комиссией по          адресу:     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 позднее  10 рабочих         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 xml:space="preserve">К.Маркса, д.41/43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06 июля </w:t>
      </w:r>
      <w:r>
        <w:rPr>
          <w:rFonts w:cs="Times New Roman" w:ascii="Times New Roman" w:hAnsi="Times New Roman"/>
          <w:color w:val="000000"/>
          <w:sz w:val="28"/>
          <w:szCs w:val="28"/>
        </w:rPr>
        <w:t>2012 г. в 11 часов    по калининградскому време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обеспечения заявки на участие в конкурсе представлен в конкурсной документации на официальном сайте администрации городского округа            «Город Калининград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носят средства, на указанный в конкурсной документации         сч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Б.В. Филон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50:00Z</dcterms:created>
  <dc:creator>Островский</dc:creator>
  <dc:description/>
  <cp:keywords/>
  <dc:language>en-US</dc:language>
  <cp:lastModifiedBy>Администрация Центрального района ГО "Город Кал-д"</cp:lastModifiedBy>
  <cp:lastPrinted>2012-04-19T12:30:00Z</cp:lastPrinted>
  <dcterms:modified xsi:type="dcterms:W3CDTF">2012-05-24T09:45:00Z</dcterms:modified>
  <cp:revision>98</cp:revision>
  <dc:subject/>
  <dc:title/>
</cp:coreProperties>
</file>